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uppressAutoHyphens w:val="true"/>
        <w:jc w:val="center"/>
        <w:rPr/>
      </w:pPr>
      <w:r>
        <w:rPr/>
        <w:t>Институт "Калининградская высшая школа управления"</w:t>
      </w:r>
    </w:p>
    <w:p>
      <w:pPr>
        <w:pStyle w:val="BodyText2"/>
        <w:suppressAutoHyphens w:val="true"/>
        <w:jc w:val="center"/>
        <w:rPr/>
      </w:pPr>
      <w:r>
        <w:rPr/>
        <w:t>Кафедра менеджмента</w:t>
      </w:r>
    </w:p>
    <w:p>
      <w:pPr>
        <w:pStyle w:val="BodyText2"/>
        <w:suppressAutoHyphens w:val="true"/>
        <w:jc w:val="center"/>
        <w:rPr/>
      </w:pPr>
      <w:r>
        <w:rPr/>
        <w:t>Специальность 061100 Менеджмент организ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5275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25pt" to="494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дипломный проект         Шевлякова Оксана Александровна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36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)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5336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95pt" to="494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626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95pt" to="494.9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тему: </w:t>
        <w:tab/>
        <w:t>Качественная характеристика стилей руководств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о введении определяются цели и задачи исследования, актуальность темы, а также практическая значимость работы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В первой главе рассматриваются элементы управления, модели руководства, школы управления, личность руководителя и ее характеристики, различные стили управления.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о второй главе дается  общая характеристика группы компаний «Вестер», анализы различных сфер деятельности группы компаний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В третьей главе рассматриваются выводы по практической части, формируется эффективность стилей руководства.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 содержит основные выводы по данной работе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269240</wp:posOffset>
                </wp:positionV>
                <wp:extent cx="426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1.2pt" to="523.7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втор дипломного проекта                  Шевлякова Оксана Александровна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080" w:leader="none"/>
        </w:tabs>
        <w:suppressAutoHyphens w:val="true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</w:t>
      </w:r>
      <w:r>
        <w:rPr>
          <w:sz w:val="28"/>
          <w:vertAlign w:val="superscript"/>
        </w:rPr>
        <w:t>подпись  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8860</wp:posOffset>
                </wp:positionH>
                <wp:positionV relativeFrom="paragraph">
                  <wp:posOffset>240665</wp:posOffset>
                </wp:positionV>
                <wp:extent cx="426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8.95pt" to="517.7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учный руководитель                             Нордин Виктор Владимирович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</w:t>
      </w:r>
      <w:r>
        <w:rPr>
          <w:sz w:val="28"/>
          <w:vertAlign w:val="superscript"/>
        </w:rPr>
        <w:t>подпись                                                           (фамилия, имя, отчество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9:11:00Z</dcterms:created>
  <dc:creator>Student</dc:creator>
  <dc:description/>
  <dc:language>en-US</dc:language>
  <cp:lastModifiedBy>ВПО</cp:lastModifiedBy>
  <dcterms:modified xsi:type="dcterms:W3CDTF">2004-02-02T09:11:00Z</dcterms:modified>
  <cp:revision>2</cp:revision>
  <dc:subject/>
  <dc:title>Институт "Калининградская высшая школа управления"</dc:title>
</cp:coreProperties>
</file>